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MANUSCRIPT PROPOSAL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enclose for your consideration in respect of publication, a synopsis of my manuscript relating to the [subject matter]. The manuscript is entitled [manuscript title]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The manuscript is approximately [number of pages] pages long and is available on a diskette using [software needed to read the manuscript]. I have also designed full-colour artwork to accompany the manuscript, and am able to provide the artwork camera-ready for publication if require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ould be grateful for your consideration of my manuscript and an early reply if you are interested in seeing the full text of the manuscrip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Thank you for considering my manuscript proposa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1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